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9420350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559333032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026398791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955746288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303110189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204126789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