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067635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1475040954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592141254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19212485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377498666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911017460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868724427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7122214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