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2086621567"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884305069"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064610451"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822903190"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777399811"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