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088704258"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449124558"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616008406"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338894529"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721114956"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